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951851471"/>
            <w:bookmarkStart w:id="1" w:name="__Fieldmark__0_2951851471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51851471"/>
            <w:bookmarkStart w:id="3" w:name="__Fieldmark__1_295185147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951851471"/>
            <w:bookmarkStart w:id="5" w:name="__Fieldmark__2_295185147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951851471"/>
            <w:bookmarkStart w:id="7" w:name="__Fieldmark__3_295185147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51851471"/>
            <w:bookmarkStart w:id="9" w:name="__Fieldmark__4_295185147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51851471"/>
            <w:bookmarkStart w:id="11" w:name="__Fieldmark__5_295185147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951851471"/>
            <w:bookmarkStart w:id="13" w:name="__Fieldmark__6_295185147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951851471"/>
            <w:bookmarkStart w:id="15" w:name="__Fieldmark__7_2951851471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951851471"/>
            <w:bookmarkStart w:id="17" w:name="__Fieldmark__8_295185147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951851471"/>
            <w:bookmarkStart w:id="19" w:name="__Fieldmark__9_295185147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951851471"/>
            <w:bookmarkStart w:id="21" w:name="__Fieldmark__10_2951851471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2951851471"/>
            <w:bookmarkStart w:id="23" w:name="__Fieldmark__11_2951851471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2951851471"/>
            <w:bookmarkStart w:id="25" w:name="__Fieldmark__12_2951851471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2951851471"/>
            <w:bookmarkStart w:id="27" w:name="__Fieldmark__13_295185147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2951851471"/>
            <w:bookmarkStart w:id="29" w:name="__Fieldmark__14_295185147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2951851471"/>
            <w:bookmarkStart w:id="31" w:name="__Fieldmark__15_2951851471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2951851471"/>
            <w:bookmarkStart w:id="33" w:name="__Fieldmark__16_2951851471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2951851471"/>
            <w:bookmarkStart w:id="35" w:name="__Fieldmark__17_2951851471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2951851471"/>
            <w:bookmarkStart w:id="37" w:name="__Fieldmark__18_295185147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2951851471"/>
            <w:bookmarkStart w:id="39" w:name="__Fieldmark__19_295185147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2951851471"/>
            <w:bookmarkStart w:id="41" w:name="__Fieldmark__20_295185147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2951851471"/>
            <w:bookmarkStart w:id="43" w:name="__Fieldmark__21_2951851471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2951851471"/>
            <w:bookmarkStart w:id="45" w:name="__Fieldmark__22_295185147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2951851471"/>
            <w:bookmarkStart w:id="47" w:name="__Fieldmark__23_2951851471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2951851471"/>
            <w:bookmarkStart w:id="49" w:name="__Fieldmark__24_2951851471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2951851471"/>
            <w:bookmarkStart w:id="52" w:name="__Fieldmark__25_295185147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2951851471"/>
            <w:bookmarkStart w:id="54" w:name="__Fieldmark__26_295185147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2951851471"/>
            <w:bookmarkStart w:id="56" w:name="__Fieldmark__27_2951851471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2951851471"/>
            <w:bookmarkStart w:id="58" w:name="__Fieldmark__28_2951851471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2951851471"/>
            <w:bookmarkStart w:id="60" w:name="__Fieldmark__29_2951851471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2951851471"/>
            <w:bookmarkStart w:id="62" w:name="__Fieldmark__30_2951851471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2951851471"/>
            <w:bookmarkStart w:id="64" w:name="__Fieldmark__31_2951851471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2951851471"/>
            <w:bookmarkStart w:id="66" w:name="__Fieldmark__32_2951851471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2951851471"/>
            <w:bookmarkStart w:id="68" w:name="__Fieldmark__33_2951851471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2951851471"/>
            <w:bookmarkStart w:id="71" w:name="__Fieldmark__34_2951851471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2951851471"/>
            <w:bookmarkStart w:id="73" w:name="__Fieldmark__35_2951851471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2951851471"/>
            <w:bookmarkStart w:id="75" w:name="__Fieldmark__36_2951851471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2951851471"/>
            <w:bookmarkStart w:id="77" w:name="__Fieldmark__37_2951851471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2951851471"/>
            <w:bookmarkStart w:id="79" w:name="__Fieldmark__38_2951851471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2951851471"/>
            <w:bookmarkStart w:id="81" w:name="__Fieldmark__39_295185147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